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Progress report No............................from....../........./.........to....../........./.........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1.</w:t>
        <w:tab/>
        <w:t>Study Information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0" w:name="_Hlk139220825"/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 Affiliate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Funde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End w:id="0"/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Certificate of Ethical Clearance from the Human Experimentation Committee, Research Institute for Health Sciences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Progress report history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1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2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3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4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5  Study extension approval from  …………………….  to …………………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 xml:space="preserve">Current study status               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Participant recruitment has not started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participant enrollment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Participant enrollment is completed, during follow-up period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Participant follow-up is completed, during data analysis of only named data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data analysis of only named data (biological sample or data)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data analysis of unnamed data with no connection to participant data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vertAlign w:val="subscript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target participants...........…..……….….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hanging="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eastAsia="MS Mincho;ＭＳ 明朝" w:cs="TH SarabunPSK" w:ascii="TH SarabunPSK" w:hAnsi="TH SarabunPSK"/>
          <w:sz w:val="30"/>
          <w:szCs w:val="30"/>
        </w:rPr>
        <w:t>Cumulative number of participants as of the date the report ………………….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hanging="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eastAsia="MS Mincho;ＭＳ 明朝" w:cs="TH SarabunPSK" w:ascii="TH SarabunPSK" w:hAnsi="TH SarabunPSK"/>
          <w:sz w:val="30"/>
          <w:szCs w:val="30"/>
        </w:rPr>
        <w:t>Number of new participants since the previous report………………………………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in pilot phase……………..……………..…………………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who complete the study……………………...….... 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ineffective drug…….....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adverse event.…...............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lack of cooperation………...………... persons </w:t>
      </w:r>
    </w:p>
    <w:p>
      <w:pPr>
        <w:pStyle w:val="Normal"/>
        <w:spacing w:lineRule="auto" w:line="240" w:before="0" w:after="0"/>
        <w:ind w:left="567" w:firstLine="72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Request to withdraw…………………….………...persons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Study progress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eastAsia="Times New Roman" w:cs="TH SarabunPSK" w:ascii="TH SarabunPSK" w:hAnsi="TH SarabunPSK"/>
          <w:sz w:val="32"/>
          <w:szCs w:val="32"/>
        </w:rPr>
        <w:t>Are there problems or obstacles related to ethics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eastAsia="Times New Roman" w:cs="TH SarabunPSK" w:ascii="TH SarabunPSK" w:hAnsi="TH SarabunPSK"/>
          <w:sz w:val="32"/>
          <w:szCs w:val="32"/>
        </w:rPr>
        <w:t>Is there any Interim report from Data Safety Monitoring Board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DSMB)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Changes in the study or informed consent after the latest approval from the committee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1</w:t>
        <w:tab/>
        <w:t>Is there any change for funder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2</w:t>
        <w:tab/>
        <w:t>Is there any change regarding investigators?</w:t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3</w:t>
        <w:tab/>
        <w:t>Is there any protocol amendm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4</w:t>
        <w:tab/>
        <w:t>Is there any change in subject information sheet?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 of changes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  <w:t>Participant safety issue after the last committee review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1</w:t>
        <w:tab/>
        <w:t>Is there any adverse event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2</w:t>
        <w:tab/>
        <w:t>Is there any SUSAR/UAP adverse ev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3</w:t>
        <w:tab/>
        <w:t>Is there any Serious Adverse Ev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4</w:t>
        <w:tab/>
        <w:t>Is there any new information from academic</w:t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documents or from this study which might affect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the participant benefits or risk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5</w:t>
        <w:tab/>
        <w:t>Is there any problem or negative comments from the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community or towards participants?</w:t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 of changes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.</w:t>
        <w:tab/>
        <w:t>All related documents (require the committee further approval)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 </w:t>
      </w:r>
      <w:bookmarkStart w:id="1" w:name="_Hlk139828310"/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Summary of the study conduct </w:t>
      </w:r>
      <w:bookmarkEnd w:id="1"/>
      <w:r>
        <w:rPr>
          <w:rFonts w:eastAsia="Times New Roman" w:cs="TH SarabunPSK" w:ascii="TH SarabunPSK" w:hAnsi="TH SarabunPSK"/>
          <w:b/>
          <w:bCs/>
          <w:sz w:val="32"/>
          <w:szCs w:val="32"/>
        </w:rPr>
        <w:t>per the study plan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Sign).....................................................Principal Investigator</w:t>
      </w:r>
    </w:p>
    <w:p>
      <w:pPr>
        <w:pStyle w:val="Normal"/>
        <w:spacing w:lineRule="auto" w:line="240" w:before="0" w:after="0"/>
        <w:ind w:left="30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>(…………………………………………….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       Date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8.1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6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t>3</w:t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Progress Report Submission Form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5:39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1T09:35:00Z</dcterms:modified>
  <cp:revision>5</cp:revision>
  <dc:subject/>
  <dc:title/>
</cp:coreProperties>
</file>